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b/>
        </w:rPr>
        <w:t>CALVI (2B) – 2</w:t>
      </w:r>
      <w:r>
        <w:rPr>
          <w:b/>
          <w:vertAlign w:val="superscript"/>
        </w:rPr>
        <w:t>ème</w:t>
      </w:r>
      <w:r>
        <w:rPr>
          <w:b/>
        </w:rPr>
        <w:t xml:space="preserve"> REP – CAMP RAFFALLI – Travaux de voirie et réseaux divers dans le cadre de la construction d’un hangar de stockage de véhicules</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206245196"/>
      <w:bookmarkStart w:id="1" w:name="__Fieldmark__0_1206245196"/>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206245196"/>
      <w:bookmarkStart w:id="3" w:name="__Fieldmark__1_1206245196"/>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206245196"/>
      <w:bookmarkStart w:id="5" w:name="__Fieldmark__2_1206245196"/>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206245196"/>
      <w:bookmarkStart w:id="7" w:name="__Fieldmark__3_1206245196"/>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206245196"/>
      <w:bookmarkStart w:id="9" w:name="__Fieldmark__4_1206245196"/>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206245196"/>
      <w:bookmarkStart w:id="11" w:name="__Fieldmark__5_1206245196"/>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206245196"/>
      <w:bookmarkStart w:id="13" w:name="__Fieldmark__6_1206245196"/>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206245196"/>
      <w:bookmarkStart w:id="15" w:name="__Fieldmark__7_1206245196"/>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206245196"/>
      <w:bookmarkStart w:id="17" w:name="__Fieldmark__8_1206245196"/>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206245196"/>
      <w:bookmarkStart w:id="19" w:name="__Fieldmark__9_1206245196"/>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206245196"/>
      <w:bookmarkStart w:id="21" w:name="__Fieldmark__10_1206245196"/>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206245196"/>
      <w:bookmarkStart w:id="23" w:name="__Fieldmark__11_1206245196"/>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206245196"/>
      <w:bookmarkStart w:id="25" w:name="__Fieldmark__12_1206245196"/>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206245196"/>
      <w:bookmarkStart w:id="27" w:name="__Fieldmark__13_1206245196"/>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206245196"/>
      <w:bookmarkStart w:id="29" w:name="__Fieldmark__14_1206245196"/>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206245196"/>
      <w:bookmarkStart w:id="31" w:name="__Fieldmark__15_1206245196"/>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206245196"/>
      <w:bookmarkStart w:id="33" w:name="__Fieldmark__16_1206245196"/>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206245196"/>
      <w:bookmarkStart w:id="35" w:name="__Fieldmark__17_1206245196"/>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206245196"/>
      <w:bookmarkStart w:id="37" w:name="__Fieldmark__18_1206245196"/>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206245196"/>
      <w:bookmarkStart w:id="39" w:name="__Fieldmark__19_1206245196"/>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PACE Bernadette SA CONT CN DEVDURA</cp:lastModifiedBy>
  <cp:lastPrinted>2019-03-13T17:36:00Z</cp:lastPrinted>
  <dcterms:modified xsi:type="dcterms:W3CDTF">2025-06-12T07:36:00Z</dcterms:modified>
  <cp:revision>6</cp:revision>
  <dc:subject/>
  <dc:title>_Modèle recommandé : le service peut l’adapter le cas échéant_DC1_</dc:title>
</cp:coreProperties>
</file>